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97.2025.2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 w:val="20"/>
        </w:rPr>
        <w:t>Usługa ubezpieczeń komunikacyjnych dla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9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treścią zapytania za sumę całkowitą składki: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I – polisy na rok 2026 1/2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Suma składki OC, AC, NNW, ASS ……………………… zł brutto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II – polisy na rok 2026 2/2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Suma składki OC, NNW, ASS……………………… zł brutto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kładki AC …………..% wartości rynkowej pojazdu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III – polisy na rok 2027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Suma składki OC, NNW, ASS……………………… zł brutto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kładki AC …………..%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wartości rynkowej pojazdu. 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(Ostateczne wartości składek oraz oferowane stawki AC w zakresie zadania III mogą podlegać na wniosek Wykonawcy waloryzacji o wskaźniki inflacji publikowane na stronach GUS w przypadku wystąpienia wzrostu o przynajmniej 3%)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siadamy wymagane do złożenia oferty oraz zawarcia umowy uprawnienia w postaci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o udzielenie zamówienia zawrzemy działając w imieniu ubezpieczyciela/cieli: na podstawie upoważnienia/upoważnień wynikającego/wynikających z: …………………………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nie podlega wykluczaniu z postępowania, to jest: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rPr/>
      </w:pPr>
      <w:bookmarkStart w:id="0" w:name="_Hlk63251618"/>
      <w:bookmarkEnd w:id="0"/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rPr/>
      </w:pPr>
      <w:bookmarkStart w:id="1" w:name="_Hlk63251618"/>
      <w:bookmarkEnd w:id="1"/>
      <w:r>
        <w:rPr>
          <w:rFonts w:cs="Arial"/>
          <w:bCs/>
          <w:sz w:val="20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sytuacji ekonomicznej lub finansowej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color w:val="000000"/>
          <w:sz w:val="20"/>
        </w:rPr>
      </w:pPr>
      <w:r>
        <w:rPr>
          <w:rFonts w:cs="Arial"/>
          <w:sz w:val="20"/>
        </w:rPr>
        <w:t>zdolności technicznej lub zawodowej.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/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Bahnschrift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Bahnschrift Light" w:hAnsi="ZapfHumnst L2;Bahnschrift Light" w:cs="ZapfHumnst L2;Bahnschrift Light"/>
              <w:b/>
              <w:b/>
              <w:color w:val="0068A6"/>
              <w:sz w:val="24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5-11-06T11:14:00Z</dcterms:modified>
  <cp:revision>57</cp:revision>
  <dc:subject/>
  <dc:title/>
</cp:coreProperties>
</file>